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7560310" cy="1069213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95.3pt;height:841.9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490855</wp:posOffset>
                </wp:positionV>
                <wp:extent cx="7095490" cy="900430"/>
                <wp:effectExtent l="0" t="0" r="0" b="0"/>
                <wp:wrapSquare wrapText="bothSides"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60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有故事的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FFFFFF"/>
                              </w:rPr>
                              <w:t>栏目编辑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FFFFFF"/>
                              </w:rPr>
                              <w:t>周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你我都是有故事的人，每天与另一个或很多各有故事的人不期而遇，又擦身而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在这里暂停，交换我们的故事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70.9pt;mso-wrap-distance-left:9.05pt;mso-wrap-distance-right:9.05pt;mso-wrap-distance-top:0pt;mso-wrap-distance-bottom:0pt;margin-top:3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firstLine="9660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有故事的人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color w:val="FFFFFF"/>
                        </w:rPr>
                        <w:t>栏目编辑</w:t>
                      </w:r>
                      <w:r>
                        <w:rPr>
                          <w:rFonts w:cs="宋体;SimSun" w:ascii="宋体;SimSun" w:hAnsi="宋体;SimSun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cs="宋体;SimSun" w:eastAsia="幼圆"/>
                          <w:color w:val="FFFFFF"/>
                        </w:rPr>
                        <w:t>周睿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你我都是有故事的人，每天与另一个或很多各有故事的人不期而遇，又擦身而过。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在这里暂停，交换我们的故事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580515</wp:posOffset>
                </wp:positionV>
                <wp:extent cx="7095490" cy="9004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58.7pt;height:70.9pt;mso-wrap-distance-left:9.05pt;mso-wrap-distance-right:9.05pt;mso-wrap-distance-top:0pt;mso-wrap-distance-bottom:0pt;margin-top:124.4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2670175</wp:posOffset>
                </wp:positionV>
                <wp:extent cx="7095490" cy="99949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99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80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赤壁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FFFFFF"/>
                              </w:rPr>
                              <w:t>汪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峰峦叠矗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曲松弯腰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傲石尤出头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几曾相识者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苏子数风流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一叶兰舟轻飘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遥看曹操叹那朝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谁道东吴歌乐生瑟正今宵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待我复出世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江水再浪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78.7pt;mso-wrap-distance-left:9.05pt;mso-wrap-distance-right:9.05pt;mso-wrap-distance-top:0pt;mso-wrap-distance-bottom:0pt;margin-top:210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firstLine="10080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赤壁赋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rFonts w:ascii="幼圆" w:hAnsi="幼圆" w:cs="宋体;SimSun" w:eastAsia="幼圆"/>
                          <w:color w:val="FFFFFF"/>
                        </w:rPr>
                        <w:t>汪璇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峰峦叠矗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曲松弯腰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傲石尤出头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几曾相识者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苏子数风流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一叶兰舟轻飘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遥看曹操叹那朝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谁道东吴歌乐生瑟正今宵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待我复出世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江水再浪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6038215</wp:posOffset>
                </wp:positionV>
                <wp:extent cx="7095490" cy="9004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58.7pt;height:70.9pt;mso-wrap-distance-left:9.05pt;mso-wrap-distance-right:9.05pt;mso-wrap-distance-top:0pt;mso-wrap-distance-bottom:0pt;margin-top:47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4948555</wp:posOffset>
                </wp:positionV>
                <wp:extent cx="7095490" cy="90043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290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复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时间一天一天过去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冲动的感情早已被岁月磨出了老茧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老茧在脚底板上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越厚就越向奔向感伤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遇见一位女生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我上去说我认识你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是在梦里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因为我梦到的是美丽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当一个写手也无妨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只不要故作忧伤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诗意在心中重新燃起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我知道因为是谁在身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70.9pt;mso-wrap-distance-left:9.05pt;mso-wrap-distance-right:9.05pt;mso-wrap-distance-top:0pt;mso-wrap-distance-bottom:0pt;margin-top:389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firstLine="10290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复活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时间一天一天过去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冲动的感情早已被岁月磨出了老茧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老茧在脚底板上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越厚就越向奔向感伤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遇见一位女生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我上去说我认识你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是在梦里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因为我梦到的是美丽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当一个写手也无妨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只不要故作忧伤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诗意在心中重新燃起</w:t>
                      </w:r>
                      <w:r>
                        <w:rPr>
                          <w:rFonts w:eastAsia="幼圆" w:ascii="幼圆" w:hAnsi="幼圆"/>
                          <w:color w:val="FFFFFF"/>
                        </w:rPr>
                        <w:t>/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我知道因为是谁在身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3759835</wp:posOffset>
                </wp:positionV>
                <wp:extent cx="7095490" cy="9004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58.7pt;height:70.9pt;mso-wrap-distance-left:9.05pt;mso-wrap-distance-right:9.05pt;mso-wrap-distance-top:0pt;mso-wrap-distance-bottom:0pt;margin-top:29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7127875</wp:posOffset>
                </wp:positionV>
                <wp:extent cx="7095490" cy="9004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60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</w:rPr>
                              <w:t>也有寂寞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ascii="幼圆" w:hAnsi="幼圆" w:cs="宋体;SimSun" w:eastAsia="幼圆"/>
                              </w:rPr>
                              <w:t>孟繁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</w:rPr>
                              <w:t>冷冷的屋子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外面是艳阳天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我翘首期盼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总向北 却觉得更远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武汉没有星星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空荡荡的天空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烦扰扰的心情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连路灯也忽暗忽明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不愿在夜里走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让我只看到孤影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走着 忍不住回头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怕把影子也弄丢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走不到天明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快把梦做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70.9pt;mso-wrap-distance-left:9.05pt;mso-wrap-distance-right:9.05pt;mso-wrap-distance-top:0pt;mso-wrap-distance-bottom:0pt;margin-top:561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firstLine="9660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ascii="幼圆" w:hAnsi="幼圆" w:eastAsia="幼圆"/>
                        </w:rPr>
                        <w:t>也有寂寞时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eastAsia="幼圆" w:cs="幼圆" w:ascii="幼圆" w:hAnsi="幼圆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ascii="幼圆" w:hAnsi="幼圆" w:cs="宋体;SimSun" w:eastAsia="幼圆"/>
                        </w:rPr>
                        <w:t>孟繁永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ascii="幼圆" w:hAnsi="幼圆" w:eastAsia="幼圆"/>
                        </w:rPr>
                        <w:t>冷冷的屋子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外面是艳阳天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我翘首期盼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总向北 却觉得更远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武汉没有星星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空荡荡的天空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烦扰扰的心情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连路灯也忽暗忽明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不愿在夜里走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让我只看到孤影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走着 忍不住回头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怕把影子也弄丢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走不到天明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快把梦做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8217535</wp:posOffset>
                </wp:positionV>
                <wp:extent cx="7095490" cy="9004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58.7pt;height:70.9pt;mso-wrap-distance-left:9.05pt;mso-wrap-distance-right:9.05pt;mso-wrap-distance-top:0pt;mso-wrap-distance-bottom:0pt;margin-top:647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9307195</wp:posOffset>
                </wp:positionV>
                <wp:extent cx="7095490" cy="90043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00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290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</w:rPr>
                              <w:t>彷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幼圆" w:cs="幼圆" w:ascii="幼圆" w:hAnsi="幼圆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江彦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</w:rPr>
                              <w:t>夏天？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冬天？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朦胧的年龄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朦胧的季节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额上  还冒着汗珠</w:t>
                            </w:r>
                            <w:r>
                              <w:rPr>
                                <w:rFonts w:eastAsia="幼圆" w:ascii="幼圆" w:hAnsi="幼圆"/>
                              </w:rPr>
                              <w:t>/</w:t>
                            </w:r>
                            <w:r>
                              <w:rPr>
                                <w:rFonts w:ascii="幼圆" w:hAnsi="幼圆" w:eastAsia="幼圆"/>
                              </w:rPr>
                              <w:t>内心  却在下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8.7pt;height:70.9pt;mso-wrap-distance-left:9.05pt;mso-wrap-distance-right:9.05pt;mso-wrap-distance-top:0pt;mso-wrap-distance-bottom:0pt;margin-top:732.8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firstLine="10290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ascii="幼圆" w:hAnsi="幼圆" w:eastAsia="幼圆"/>
                        </w:rPr>
                        <w:t>彷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幼圆" w:cs="幼圆" w:ascii="幼圆" w:hAnsi="幼圆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ascii="幼圆" w:hAnsi="幼圆" w:eastAsia="幼圆"/>
                        </w:rPr>
                        <w:t>江彦明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eastAsia="幼圆" w:ascii="幼圆" w:hAnsi="幼圆"/>
                        </w:rPr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</w:rPr>
                      </w:pPr>
                      <w:r>
                        <w:rPr>
                          <w:rFonts w:ascii="幼圆" w:hAnsi="幼圆" w:eastAsia="幼圆"/>
                        </w:rPr>
                        <w:t>夏天？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冬天？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朦胧的年龄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朦胧的季节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额上  还冒着汗珠</w:t>
                      </w:r>
                      <w:r>
                        <w:rPr>
                          <w:rFonts w:eastAsia="幼圆" w:ascii="幼圆" w:hAnsi="幼圆"/>
                        </w:rPr>
                        <w:t>/</w:t>
                      </w:r>
                      <w:r>
                        <w:rPr>
                          <w:rFonts w:ascii="幼圆" w:hAnsi="幼圆" w:eastAsia="幼圆"/>
                        </w:rPr>
                        <w:t>内心  却在下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04:00Z</dcterms:created>
  <dc:creator>郭畅</dc:creator>
  <dc:description/>
  <cp:keywords/>
  <dc:language>en-US</dc:language>
  <cp:lastModifiedBy>郭畅</cp:lastModifiedBy>
  <dcterms:modified xsi:type="dcterms:W3CDTF">2004-06-04T10:58:00Z</dcterms:modified>
  <cp:revision>11</cp:revision>
  <dc:subject/>
  <dc:title/>
</cp:coreProperties>
</file>