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7560310" cy="106921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5.3pt;height:841.9pt;mso-wrap-distance-left:9.05pt;mso-wrap-distance-right:9.05pt;mso-wrap-distance-top:0pt;mso-wrap-distance-bottom:0pt;margin-top:0.1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9505315</wp:posOffset>
                </wp:positionV>
                <wp:extent cx="2066290" cy="405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05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C0C0C0"/>
                                <w:sz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C0C0C0"/>
                                <w:sz w:val="24"/>
                              </w:rPr>
                              <w:t>THE SEASON OF CLAS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62.7pt;height:31.9pt;mso-wrap-distance-left:9.05pt;mso-wrap-distance-right:9.05pt;mso-wrap-distance-top:0pt;mso-wrap-distance-bottom:0pt;margin-top:748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C0C0C0"/>
                          <w:sz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C0C0C0"/>
                          <w:sz w:val="24"/>
                        </w:rPr>
                        <w:t>THE SEASON OF CLASS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89660</wp:posOffset>
                </wp:positionV>
                <wp:extent cx="1371600" cy="287274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72800"/>
                        </a:xfrm>
                        <a:custGeom>
                          <a:avLst/>
                          <a:gdLst>
                            <a:gd name="textAreaLeft" fmla="*/ 88560 w 777600"/>
                            <a:gd name="textAreaRight" fmla="*/ 689040 w 777600"/>
                            <a:gd name="textAreaTop" fmla="*/ 88560 h 1628640"/>
                            <a:gd name="textAreaBottom" fmla="*/ 1540080 h 1628640"/>
                          </a:gdLst>
                          <a:ahLst/>
                          <a:rect l="textAreaLeft" t="textAreaTop" r="textAreaRight" b="textAreaBottom"/>
                          <a:pathLst>
                            <a:path w="21600" h="45229">
                              <a:moveTo>
                                <a:pt x="8400" y="0"/>
                              </a:moveTo>
                              <a:arcTo wR="8400" hR="8400" stAng="16200000" swAng="-5400000"/>
                              <a:lnTo>
                                <a:pt x="0" y="36829"/>
                              </a:lnTo>
                              <a:arcTo wR="8400" hR="8400" stAng="10800000" swAng="-5400000"/>
                              <a:lnTo>
                                <a:pt x="13200" y="45229"/>
                              </a:lnTo>
                              <a:arcTo wR="8400" hR="8400" stAng="5400000" swAng="-5400000"/>
                              <a:lnTo>
                                <a:pt x="21600" y="8400"/>
                              </a:lnTo>
                              <a:arcTo wR="8400" hR="84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7pt;margin-top:85.8pt;width:107.95pt;height:226.15pt;mso-wrap-style:none;v-text-anchor:middle">
                <v:imagedata r:id="rId3" o:detectmouseclick="t"/>
                <v:stroke color="black" weight="936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7560310" cy="10692130"/>
                <wp:effectExtent l="0" t="0" r="0" b="0"/>
                <wp:wrapSquare wrapText="bothSides"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5.3pt;height:841.9pt;mso-wrap-distance-left:9.05pt;mso-wrap-distance-right:9.05pt;mso-wrap-distance-top:0pt;mso-wrap-distance-bottom:0pt;margin-top:0.1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6236335</wp:posOffset>
                </wp:positionV>
                <wp:extent cx="1951990" cy="39712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97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  <w:t>在这所校园里，你们将要度过人生中最美好的年华，从此，你们时时都要为拥有健壮的体魄、智慧的头脑、高尚的人格而努力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  <w:t>这里有火热、寒冷的气候煅炼你们的意志，有如诗如画的湖光山色启迪你们心智和性灵，还有你们共同的精神家园，记下你们成长的痕迹，将你们紧紧地凝聚在一起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  <w:t>它将记下四年里你们在书山上跋涉，在学海中求索的过程。记下你骄人的成绩，他（她）拼搏的历程；传达你对朋友的祝福；倾听你的苦闷和喜悦；记录你的学习心得；讨论他的专业见解；共享学习资料、信息资源…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C0C0C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  <w:t>它是心灵的桥梁和纽带，是你们共有的知心朋友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  <w:t>它就是</w:t>
                            </w:r>
                            <w:r>
                              <w:rPr>
                                <w:rFonts w:eastAsia="幼圆" w:ascii="幼圆" w:hAnsi="幼圆"/>
                                <w:color w:val="C0C0C0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  <w:t>信管（</w:t>
                            </w:r>
                            <w:r>
                              <w:rPr>
                                <w:rFonts w:eastAsia="幼圆" w:ascii="幼圆" w:hAnsi="幼圆"/>
                                <w:color w:val="C0C0C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幼圆" w:hAnsi="幼圆" w:eastAsia="幼圆"/>
                                <w:color w:val="C0C0C0"/>
                                <w:szCs w:val="21"/>
                              </w:rPr>
                              <w:t>）班的班刊，一个将在它的作者和读者的爱护下成长的刊物。</w:t>
                            </w:r>
                            <w:r>
                              <w:rPr>
                                <w:szCs w:val="21"/>
                              </w:rPr>
                              <w:t>物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C0C0C0"/>
                              </w:rPr>
                              <w:t>——</w:t>
                            </w:r>
                            <w:r>
                              <w:rPr>
                                <w:color w:val="C0C0C0"/>
                              </w:rPr>
                              <w:t>导师</w:t>
                            </w:r>
                            <w:r>
                              <w:rPr>
                                <w:rFonts w:eastAsia="Times New Roman"/>
                                <w:color w:val="C0C0C0"/>
                              </w:rPr>
                              <w:t xml:space="preserve"> </w:t>
                            </w:r>
                            <w:r>
                              <w:rPr>
                                <w:color w:val="C0C0C0"/>
                              </w:rPr>
                              <w:t>代君</w:t>
                            </w:r>
                            <w:r>
                              <w:rPr>
                                <w:rFonts w:eastAsia="Times New Roman"/>
                                <w:color w:val="C0C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2.7pt;mso-wrap-distance-left:9.05pt;mso-wrap-distance-right:9.05pt;mso-wrap-distance-top:0pt;mso-wrap-distance-bottom:0pt;margin-top:491.0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  <w:t>在这所校园里，你们将要度过人生中最美好的年华，从此，你们时时都要为拥有健壮的体魄、智慧的头脑、高尚的人格而努力。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  <w:t>这里有火热、寒冷的气候煅炼你们的意志，有如诗如画的湖光山色启迪你们心智和性灵，还有你们共同的精神家园，记下你们成长的痕迹，将你们紧紧地凝聚在一起。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  <w:t>它将记下四年里你们在书山上跋涉，在学海中求索的过程。记下你骄人的成绩，他（她）拼搏的历程；传达你对朋友的祝福；倾听你的苦闷和喜悦；记录你的学习心得；讨论他的专业见解；共享学习资料、信息资源……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</w:pPr>
                      <w:r>
                        <w:rPr>
                          <w:rFonts w:eastAsia="幼圆" w:ascii="幼圆" w:hAnsi="幼圆"/>
                          <w:color w:val="C0C0C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  <w:t>它是心灵的桥梁和纽带，是你们共有的知心朋友。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  <w:t>它就是</w:t>
                      </w:r>
                      <w:r>
                        <w:rPr>
                          <w:rFonts w:eastAsia="幼圆" w:ascii="幼圆" w:hAnsi="幼圆"/>
                          <w:color w:val="C0C0C0"/>
                          <w:szCs w:val="21"/>
                        </w:rPr>
                        <w:t>2003</w:t>
                      </w:r>
                      <w:r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  <w:t>信管（</w:t>
                      </w:r>
                      <w:r>
                        <w:rPr>
                          <w:rFonts w:eastAsia="幼圆" w:ascii="幼圆" w:hAnsi="幼圆"/>
                          <w:color w:val="C0C0C0"/>
                          <w:szCs w:val="21"/>
                        </w:rPr>
                        <w:t>3</w:t>
                      </w:r>
                      <w:r>
                        <w:rPr>
                          <w:rFonts w:ascii="幼圆" w:hAnsi="幼圆" w:eastAsia="幼圆"/>
                          <w:color w:val="C0C0C0"/>
                          <w:szCs w:val="21"/>
                        </w:rPr>
                        <w:t>）班的班刊，一个将在它的作者和读者的爱护下成长的刊物。</w:t>
                      </w:r>
                      <w:r>
                        <w:rPr>
                          <w:szCs w:val="21"/>
                        </w:rPr>
                        <w:t>物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  <w:color w:val="C0C0C0"/>
                        </w:rPr>
                        <w:t>——</w:t>
                      </w:r>
                      <w:r>
                        <w:rPr>
                          <w:color w:val="C0C0C0"/>
                        </w:rPr>
                        <w:t>导师</w:t>
                      </w:r>
                      <w:r>
                        <w:rPr>
                          <w:rFonts w:eastAsia="Times New Roman"/>
                          <w:color w:val="C0C0C0"/>
                        </w:rPr>
                        <w:t xml:space="preserve"> </w:t>
                      </w:r>
                      <w:r>
                        <w:rPr>
                          <w:color w:val="C0C0C0"/>
                        </w:rPr>
                        <w:t>代君</w:t>
                      </w:r>
                      <w:r>
                        <w:rPr>
                          <w:rFonts w:eastAsia="Times New Roman"/>
                          <w:color w:val="C0C0C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5146675</wp:posOffset>
                </wp:positionV>
                <wp:extent cx="5038090" cy="3060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60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930"/>
                              <w:rPr>
                                <w:rFonts w:ascii="幼圆" w:hAnsi="幼圆" w:eastAsia="幼圆"/>
                                <w:color w:val="C0C0C0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C0C0C0"/>
                              </w:rPr>
                              <w:t>卷首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96.7pt;height:24.1pt;mso-wrap-distance-left:9.05pt;mso-wrap-distance-right:9.05pt;mso-wrap-distance-top:0pt;mso-wrap-distance-bottom:0pt;margin-top:405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ind w:firstLine="6930"/>
                        <w:rPr>
                          <w:rFonts w:ascii="幼圆" w:hAnsi="幼圆" w:eastAsia="幼圆"/>
                          <w:color w:val="C0C0C0"/>
                        </w:rPr>
                      </w:pPr>
                      <w:r>
                        <w:rPr>
                          <w:rFonts w:ascii="幼圆" w:hAnsi="幼圆" w:eastAsia="幼圆"/>
                          <w:color w:val="C0C0C0"/>
                        </w:rPr>
                        <w:t>卷首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085215</wp:posOffset>
                </wp:positionV>
                <wp:extent cx="5266690" cy="2287270"/>
                <wp:effectExtent l="0" t="0" r="0" b="0"/>
                <wp:wrapSquare wrapText="bothSides"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28727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14.7pt;height:180.1pt;mso-wrap-distance-left:9.05pt;mso-wrap-distance-right:9.05pt;mso-wrap-distance-top:0pt;mso-wrap-distance-bottom:0pt;margin-top:85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1085215</wp:posOffset>
                </wp:positionV>
                <wp:extent cx="216535" cy="2287270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80.1pt;mso-wrap-distance-left:9.05pt;mso-wrap-distance-right:9.05pt;mso-wrap-distance-top:0pt;mso-wrap-distance-bottom:0pt;margin-top:85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1085215</wp:posOffset>
                </wp:positionV>
                <wp:extent cx="216535" cy="22872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80.1pt;mso-wrap-distance-left:9.05pt;mso-wrap-distance-right:9.05pt;mso-wrap-distance-top:0pt;mso-wrap-distance-bottom:0pt;margin-top:85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085215</wp:posOffset>
                </wp:positionV>
                <wp:extent cx="216535" cy="228727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80.1pt;mso-wrap-distance-left:9.05pt;mso-wrap-distance-right:9.05pt;mso-wrap-distance-top:0pt;mso-wrap-distance-bottom:0pt;margin-top:85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085215</wp:posOffset>
                </wp:positionV>
                <wp:extent cx="216535" cy="228727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80.1pt;mso-wrap-distance-left:9.05pt;mso-wrap-distance-right:9.05pt;mso-wrap-distance-top:0pt;mso-wrap-distance-bottom:0pt;margin-top:8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1085215</wp:posOffset>
                </wp:positionV>
                <wp:extent cx="216535" cy="22872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80.1pt;mso-wrap-distance-left:9.05pt;mso-wrap-distance-right:9.05pt;mso-wrap-distance-top:0pt;mso-wrap-distance-bottom:0pt;margin-top:85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3361690</wp:posOffset>
                </wp:positionV>
                <wp:extent cx="1837690" cy="8013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13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44.7pt;height:63.1pt;mso-wrap-distance-left:9.05pt;mso-wrap-distance-right:9.05pt;mso-wrap-distance-top:0pt;mso-wrap-distance-bottom:0pt;margin-top:264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4:57:00Z</dcterms:created>
  <dc:creator>郭畅</dc:creator>
  <dc:description/>
  <cp:keywords/>
  <dc:language>en-US</dc:language>
  <cp:lastModifiedBy>郭畅</cp:lastModifiedBy>
  <dcterms:modified xsi:type="dcterms:W3CDTF">2004-06-04T15:06:00Z</dcterms:modified>
  <cp:revision>12</cp:revision>
  <dc:subject/>
  <dc:title/>
</cp:coreProperties>
</file>