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7560310" cy="106921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5.3pt;height:841.9pt;mso-wrap-distance-left:9.05pt;mso-wrap-distance-right:9.05pt;mso-wrap-distance-top:0pt;mso-wrap-distance-bottom:0pt;margin-top: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8910955</wp:posOffset>
                </wp:positionV>
                <wp:extent cx="7560310" cy="1296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对于这本班刊排版风格的定位，我伤了不少脑筋。枪毙了</w:t>
                            </w:r>
                            <w:r>
                              <w:rPr>
                                <w:rFonts w:cs="Century Gothic" w:ascii="Century Gothic" w:hAnsi="Century Gothic"/>
                                <w:color w:val="C0C0C0"/>
                              </w:rPr>
                              <w:t>N</w:t>
                            </w:r>
                            <w:r>
                              <w:rPr>
                                <w:color w:val="C0C0C0"/>
                              </w:rPr>
                              <w:t>个封面和卷首语设计之后，我在周睿坚定不移的支持下定下了现在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大家看到的一黑，白，灰，红为主色的排版。（非常感谢啊）否则我还在十字路口徘徊。应该猜得到大家看到后怎样的想法，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我坚信我的选择。这本刊物的文章都是同学们精心写的。它虽然没有丰富的多媒体渲染，但我班每位同学都认为，作为一本优秀的刊物，最重要的是她的精神实质和视觉效果。最传统的表现方式和最有创意的制作手法，才是这本刊物最大特点。希望我们的努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力能感动每一个人。</w:t>
                            </w:r>
                          </w:p>
                          <w:p>
                            <w:pPr>
                              <w:pStyle w:val="Normal"/>
                              <w:ind w:firstLine="9870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郭畅</w:t>
                            </w:r>
                            <w:r>
                              <w:rPr>
                                <w:rFonts w:eastAsia="Times New Roman"/>
                                <w:color w:val="C0C0C0"/>
                              </w:rPr>
                              <w:t xml:space="preserve">  </w:t>
                            </w:r>
                            <w:r>
                              <w:rPr>
                                <w:color w:val="C0C0C0"/>
                              </w:rPr>
                              <w:t>2004-6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102.1pt;mso-wrap-distance-left:9.05pt;mso-wrap-distance-right:9.05pt;mso-wrap-distance-top:0pt;mso-wrap-distance-bottom:0pt;margin-top:701.6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对于这本班刊排版风格的定位，我伤了不少脑筋。枪毙了</w:t>
                      </w:r>
                      <w:r>
                        <w:rPr>
                          <w:rFonts w:cs="Century Gothic" w:ascii="Century Gothic" w:hAnsi="Century Gothic"/>
                          <w:color w:val="C0C0C0"/>
                        </w:rPr>
                        <w:t>N</w:t>
                      </w:r>
                      <w:r>
                        <w:rPr>
                          <w:color w:val="C0C0C0"/>
                        </w:rPr>
                        <w:t>个封面和卷首语设计之后，我在周睿坚定不移的支持下定下了现在</w:t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大家看到的一黑，白，灰，红为主色的排版。（非常感谢啊）否则我还在十字路口徘徊。应该猜得到大家看到后怎样的想法，但</w:t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我坚信我的选择。这本刊物的文章都是同学们精心写的。它虽然没有丰富的多媒体渲染，但我班每位同学都认为，作为一本优秀的刊物，最重要的是她的精神实质和视觉效果。最传统的表现方式和最有创意的制作手法，才是这本刊物最大特点。希望我们的努</w:t>
                      </w:r>
                    </w:p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力能感动每一个人。</w:t>
                      </w:r>
                    </w:p>
                    <w:p>
                      <w:pPr>
                        <w:pStyle w:val="Normal"/>
                        <w:ind w:firstLine="9870"/>
                        <w:rPr/>
                      </w:pPr>
                      <w:r>
                        <w:rPr>
                          <w:color w:val="C0C0C0"/>
                        </w:rPr>
                        <w:t>郭畅</w:t>
                      </w:r>
                      <w:r>
                        <w:rPr>
                          <w:rFonts w:eastAsia="Times New Roman"/>
                          <w:color w:val="C0C0C0"/>
                        </w:rPr>
                        <w:t xml:space="preserve">  </w:t>
                      </w:r>
                      <w:r>
                        <w:rPr>
                          <w:color w:val="C0C0C0"/>
                        </w:rPr>
                        <w:t>2004-6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18:00Z</dcterms:created>
  <dc:creator>郭畅</dc:creator>
  <dc:description/>
  <cp:keywords/>
  <dc:language>en-US</dc:language>
  <cp:lastModifiedBy>郭畅</cp:lastModifiedBy>
  <dcterms:modified xsi:type="dcterms:W3CDTF">2004-06-04T08:56:00Z</dcterms:modified>
  <cp:revision>4</cp:revision>
  <dc:subject/>
  <dc:title/>
</cp:coreProperties>
</file>