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5146040" cy="52527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5252720"/>
                        </a:xfrm>
                        <a:prstGeom prst="rect"/>
                        <a:solidFill>
                          <a:srgbClr val="C80000"/>
                        </a:solidFill>
                        <a:ln w="9525">
                          <a:solidFill>
                            <a:srgbClr val="C8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FFFFFF"/>
                                <w:sz w:val="48"/>
                                <w:szCs w:val="48"/>
                              </w:rPr>
                              <w:t>L I F E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  <w:szCs w:val="28"/>
                              </w:rPr>
                              <w:t>COR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b/>
                                <w:color w:val="FFFFFF"/>
                                <w:sz w:val="36"/>
                                <w:szCs w:val="36"/>
                              </w:rPr>
                              <w:t>珍贵人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color w:val="FFFFFF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幼圆" w:cs="幼圆" w:ascii="幼圆" w:hAnsi="幼圆"/>
                                <w:b/>
                                <w:color w:val="FFFFFF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幼圆" w:hAnsi="幼圆" w:cs="宋体;SimSun" w:eastAsia="幼圆"/>
                                <w:b/>
                                <w:color w:val="FFFFFF"/>
                                <w:sz w:val="24"/>
                              </w:rPr>
                              <w:t>作者：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  <w:sz w:val="24"/>
                              </w:rPr>
                              <w:t>徐丽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喜欢读海子的诗，心中不畅时，拾起海子的诗，总能寻回那份热情和快乐。“面朝大海，春暖花开”，眼前飘过一片海，一片花海，一片阳光之海，洗涤了忧伤，湿润的心情即刻被照亮。是海子，告诉了我，心中的海其实用远在自己心中，心中的春天其实用远在绽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color w:val="FFFFFF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从明天起，……”热情欢愉地迎接每一个明天，其实明天都会风和日丽，明天都会更美好，因为，心中的海在翻腾，心中的春在歌唱。和海子一起去感受人间的珍贵“太阳强烈，水波温柔，一层层白云覆盖着”，抛开所有的杂念，沐浴着阳光，赤脚踩在青萍上，水波的温柔，白云的纯洁……静静地感受自己，彻底干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</w:rPr>
                              <w:t>和海子一起微笑“活在这珍贵的人间，人类和植物一样幸福，爱情和雨水一样幸福”，怀揣这份信仰，不管蒙受什么苦难和委屈。坚守一份感激，感激自然，感激上苍，让我们活着，活在这珍贵的人间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0000" strokecolor="#C80000" strokeweight="0pt" style="position:absolute;rotation:-0;width:405.2pt;height:413.6pt;mso-wrap-distance-left:9.05pt;mso-wrap-distance-right:9.05pt;mso-wrap-distance-top:0pt;mso-wrap-distance-bottom:0pt;margin-top:0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FFFFFF"/>
                          <w:sz w:val="48"/>
                          <w:szCs w:val="48"/>
                        </w:rPr>
                        <w:t>L I F E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  <w:szCs w:val="28"/>
                        </w:rPr>
                        <w:t>CORLOU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幼圆" w:ascii="幼圆" w:hAnsi="幼圆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幼圆" w:hAnsi="幼圆" w:eastAsia="幼圆"/>
                          <w:b/>
                          <w:color w:val="FFFFFF"/>
                          <w:sz w:val="36"/>
                          <w:szCs w:val="36"/>
                        </w:rPr>
                        <w:t>珍贵人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幼圆" w:cs="幼圆" w:ascii="幼圆" w:hAnsi="幼圆"/>
                          <w:b/>
                          <w:color w:val="FFFFFF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幼圆" w:cs="幼圆" w:ascii="幼圆" w:hAnsi="幼圆"/>
                          <w:b/>
                          <w:color w:val="FFFFFF"/>
                        </w:rPr>
                        <w:t xml:space="preserve">             </w:t>
                      </w:r>
                      <w:r>
                        <w:rPr>
                          <w:rFonts w:eastAsia="幼圆" w:cs="幼圆" w:ascii="幼圆" w:hAnsi="幼圆"/>
                          <w:b/>
                          <w:color w:val="FFFFFF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ascii="幼圆" w:hAnsi="幼圆" w:cs="宋体;SimSun" w:eastAsia="幼圆"/>
                          <w:b/>
                          <w:color w:val="FFFFFF"/>
                          <w:sz w:val="24"/>
                        </w:rPr>
                        <w:t>作者：</w:t>
                      </w:r>
                      <w:r>
                        <w:rPr>
                          <w:rFonts w:ascii="幼圆" w:hAnsi="幼圆" w:eastAsia="幼圆"/>
                          <w:color w:val="FFFFFF"/>
                          <w:sz w:val="24"/>
                        </w:rPr>
                        <w:t>徐丽慧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喜欢读海子的诗，心中不畅时，拾起海子的诗，总能寻回那份热情和快乐。“面朝大海，春暖花开”，眼前飘过一片海，一片花海，一片阳光之海，洗涤了忧伤，湿润的心情即刻被照亮。是海子，告诉了我，心中的海其实用远在自己心中，心中的春天其实用远在绽放。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/>
                          <w:color w:val="FFFFFF"/>
                        </w:rPr>
                      </w:pPr>
                      <w:r>
                        <w:rPr>
                          <w:rFonts w:eastAsia="幼圆" w:cs="幼圆" w:ascii="幼圆" w:hAnsi="幼圆"/>
                          <w:color w:val="FFFFFF"/>
                        </w:rPr>
                        <w:t>“</w:t>
                      </w:r>
                      <w:r>
                        <w:rPr>
                          <w:rFonts w:ascii="幼圆" w:hAnsi="幼圆" w:eastAsia="幼圆"/>
                          <w:color w:val="FFFFFF"/>
                        </w:rPr>
                        <w:t>从明天起，……”热情欢愉地迎接每一个明天，其实明天都会风和日丽，明天都会更美好，因为，心中的海在翻腾，心中的春在歌唱。和海子一起去感受人间的珍贵“太阳强烈，水波温柔，一层层白云覆盖着”，抛开所有的杂念，沐浴着阳光，赤脚踩在青萍上，水波的温柔，白云的纯洁……静静地感受自己，彻底干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eastAsia="幼圆"/>
                          <w:color w:val="FFFFFF"/>
                        </w:rPr>
                        <w:t>和海子一起微笑“活在这珍贵的人间，人类和植物一样幸福，爱情和雨水一样幸福”，怀揣这份信仰，不管蒙受什么苦难和委屈。坚守一份感激，感激自然，感激上苍，让我们活着，活在这珍贵的人间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2409190" cy="5259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590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89.7pt;height:414.1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86055</wp:posOffset>
                </wp:positionV>
                <wp:extent cx="923290" cy="504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sz w:val="28"/>
                                <w:szCs w:val="28"/>
                              </w:rPr>
                              <w:t>寻找生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7pt;mso-wrap-distance-left:9.05pt;mso-wrap-distance-right:9.05pt;mso-wrap-distance-top:0pt;mso-wrap-distance-bottom:0pt;margin-top:1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/>
                          <w:sz w:val="28"/>
                          <w:szCs w:val="28"/>
                        </w:rPr>
                      </w:pPr>
                      <w:r>
                        <w:rPr>
                          <w:rFonts w:ascii="幼圆" w:hAnsi="幼圆" w:eastAsia="幼圆"/>
                          <w:sz w:val="28"/>
                          <w:szCs w:val="28"/>
                        </w:rPr>
                        <w:t>寻找生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2pt" to="80.8pt,7.2pt" stroked="t" o:allowincell="f" style="position:absolute">
                <v:stroke color="gray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91440</wp:posOffset>
                </wp:positionV>
                <wp:extent cx="0" cy="425958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2pt" to="53.85pt,342.55pt" stroked="t" o:allowincell="f" style="position:absolute">
                <v:stroke color="gray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4349115</wp:posOffset>
                </wp:positionV>
                <wp:extent cx="3429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42.45pt" to="80.8pt,342.45pt" stroked="t" o:allowincell="f" style="position:absolute">
                <v:stroke color="gray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148455</wp:posOffset>
                </wp:positionV>
                <wp:extent cx="1002665" cy="2921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0" w:leader="none"/>
                              </w:tabs>
                              <w:rPr/>
                            </w:pPr>
                            <w:r>
                              <w:rPr>
                                <w:color w:val="333333"/>
                              </w:rPr>
                              <w:t>栏目编辑</w:t>
                            </w:r>
                            <w:r>
                              <w:rPr>
                                <w:rFonts w:eastAsia="Times New Roman"/>
                                <w:color w:val="333333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>全莉莉</w:t>
                            </w:r>
                            <w:r>
                              <w:rPr>
                                <w:color w:val="333333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</w:rPr>
                              <w:t>何博</w:t>
                            </w:r>
                            <w:r>
                              <w:rPr>
                                <w:color w:val="333333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95pt;height:23pt;mso-wrap-distance-left:9.05pt;mso-wrap-distance-right:9.05pt;mso-wrap-distance-top:0pt;mso-wrap-distance-bottom:0pt;margin-top:32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10" w:leader="none"/>
                        </w:tabs>
                        <w:rPr/>
                      </w:pPr>
                      <w:r>
                        <w:rPr>
                          <w:color w:val="333333"/>
                        </w:rPr>
                        <w:t>栏目编辑</w:t>
                      </w:r>
                      <w:r>
                        <w:rPr>
                          <w:rFonts w:eastAsia="Times New Roman"/>
                          <w:color w:val="333333"/>
                        </w:rPr>
                        <w:t xml:space="preserve"> </w:t>
                      </w:r>
                      <w:r>
                        <w:rPr>
                          <w:color w:val="333333"/>
                        </w:rPr>
                        <w:t>全莉莉</w:t>
                      </w:r>
                      <w:r>
                        <w:rPr>
                          <w:color w:val="333333"/>
                        </w:rPr>
                        <w:t>/</w:t>
                      </w:r>
                      <w:r>
                        <w:rPr>
                          <w:color w:val="333333"/>
                        </w:rPr>
                        <w:t>何博</w:t>
                      </w:r>
                      <w:r>
                        <w:rPr>
                          <w:color w:val="333333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186055</wp:posOffset>
                </wp:positionV>
                <wp:extent cx="6523990" cy="39712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那边》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808080"/>
                              </w:rPr>
                              <w:t>……“</w:t>
                            </w:r>
                            <w:r>
                              <w:rPr>
                                <w:color w:val="808080"/>
                              </w:rPr>
                              <w:t>姐啊，这条短信估计你也收不到了，没能在你出国之前见你一面真的很遗憾呢，此刻有很多话想说，但就说一句吧：一路顺风，总有一天，我们还会相见的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关于“三”的故事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生活在这样一个集体，麻木的人也会被感动，感动于同学的情真意浓，感动于家的气氛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走进梦想圣地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我仿佛觉得，我就是武大的一部分，而武大也是我体内不可分割的一部分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我的宝贝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一路走来，我有许多平凡而珍贵的宝贝，它们的价值不能用金钱来衡量，它们纯净不着一丝纤尘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怎么就爱上了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爱，无法停止，那就让它永远延续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A0000"/>
                              </w:rPr>
                            </w:pPr>
                            <w:r>
                              <w:rPr>
                                <w:color w:val="EA0000"/>
                              </w:rPr>
                              <w:t>&gt;&gt;&gt;</w:t>
                            </w:r>
                            <w:r>
                              <w:rPr>
                                <w:color w:val="EA0000"/>
                              </w:rPr>
                              <w:t>《生活往往不是数学而是植物学》</w:t>
                            </w:r>
                          </w:p>
                          <w:p>
                            <w:pPr>
                              <w:pStyle w:val="Normal"/>
                              <w:ind w:left="388" w:hanging="0"/>
                              <w:rPr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color w:val="808080"/>
                                <w:szCs w:val="21"/>
                              </w:rPr>
                              <w:t>你舍得贡献自己吗？你舍得与人分享吗？你舍得舍弃吗？当你尝试踏出第一步时，你会发现其实并没有那么难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312.7pt;mso-wrap-distance-left:9.05pt;mso-wrap-distance-right:9.05pt;mso-wrap-distance-top:0pt;mso-wrap-distance-bottom:0pt;margin-top:1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那边》</w:t>
                      </w:r>
                    </w:p>
                    <w:p>
                      <w:pPr>
                        <w:pStyle w:val="Normal"/>
                        <w:ind w:left="420" w:hanging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808080"/>
                        </w:rPr>
                        <w:t>……“</w:t>
                      </w:r>
                      <w:r>
                        <w:rPr>
                          <w:color w:val="808080"/>
                        </w:rPr>
                        <w:t>姐啊，这条短信估计你也收不到了，没能在你出国之前见你一面真的很遗憾呢，此刻有很多话想说，但就说一句吧：一路顺风，总有一天，我们还会相见的。</w:t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关于“三”的故事》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color w:val="808080"/>
                        </w:rPr>
                        <w:t>生活在这样一个集体，麻木的人也会被感动，感动于同学的情真意浓，感动于家的气氛……</w:t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走进梦想圣地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我仿佛觉得，我就是武大的一部分，而武大也是我体内不可分割的一部分。</w:t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我的宝贝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一路走来，我有许多平凡而珍贵的宝贝，它们的价值不能用金钱来衡量，它们纯净不着一丝纤尘！</w:t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怎么就爱上了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爱，无法停止，那就让它永远延续！</w:t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</w:r>
                    </w:p>
                    <w:p>
                      <w:pPr>
                        <w:pStyle w:val="Normal"/>
                        <w:rPr>
                          <w:color w:val="EA0000"/>
                        </w:rPr>
                      </w:pPr>
                      <w:r>
                        <w:rPr>
                          <w:color w:val="EA0000"/>
                        </w:rPr>
                        <w:t>&gt;&gt;&gt;</w:t>
                      </w:r>
                      <w:r>
                        <w:rPr>
                          <w:color w:val="EA0000"/>
                        </w:rPr>
                        <w:t>《生活往往不是数学而是植物学》</w:t>
                      </w:r>
                    </w:p>
                    <w:p>
                      <w:pPr>
                        <w:pStyle w:val="Normal"/>
                        <w:ind w:left="388" w:hanging="0"/>
                        <w:rPr>
                          <w:color w:val="808080"/>
                          <w:szCs w:val="21"/>
                        </w:rPr>
                      </w:pPr>
                      <w:r>
                        <w:rPr>
                          <w:color w:val="808080"/>
                          <w:szCs w:val="21"/>
                        </w:rPr>
                        <w:t>你舍得贡献自己吗？你舍得与人分享吗？你舍得舍弃吗？当你尝试踏出第一步时，你会发现其实并没有那么难！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Cs w:val="21"/>
                        </w:rPr>
                      </w:pPr>
                      <w:r>
                        <w:rPr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3:06:00Z</dcterms:created>
  <dc:creator>郭畅</dc:creator>
  <dc:description/>
  <cp:keywords/>
  <dc:language>en-US</dc:language>
  <cp:lastModifiedBy>郭畅</cp:lastModifiedBy>
  <dcterms:modified xsi:type="dcterms:W3CDTF">2004-06-04T09:02:00Z</dcterms:modified>
  <cp:revision>9</cp:revision>
  <dc:subject/>
  <dc:title/>
</cp:coreProperties>
</file>