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9.jpeg" ContentType="image/jpeg"/>
  <Override PartName="/word/media/image3.gif" ContentType="image/gif"/>
  <Override PartName="/word/media/image4.gif" ContentType="image/gif"/>
  <Override PartName="/word/media/image5.jpeg" ContentType="image/jpeg"/>
  <Override PartName="/word/media/image6.gif" ContentType="image/gif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i/>
          <w:i/>
          <w:sz w:val="32"/>
          <w:szCs w:val="32"/>
        </w:rPr>
      </w:pPr>
      <w:r>
        <w:rPr>
          <w:rFonts w:ascii="黑体;SimHei" w:hAnsi="黑体;SimHei" w:eastAsia="黑体;SimHei"/>
          <w:b/>
          <w:i/>
          <w:sz w:val="32"/>
          <w:szCs w:val="32"/>
        </w:rPr>
        <w:t>《如果这都不算爱》是怎样诞生的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作者：周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如果这都不算爱》，这个名字如雷贯耳吧！嘿嘿，地质大学的请柬刚通过文华剧社飞来，休闲舞蹈协会舞蹈大赛的邀请电话又暴打，新闻院的邀请接踵而至……我</w:t>
      </w:r>
      <w:r>
        <w:rPr>
          <w:sz w:val="24"/>
        </w:rPr>
        <w:t>happy</w:t>
      </w:r>
      <w:r>
        <w:rPr>
          <w:sz w:val="24"/>
        </w:rPr>
        <w:t>地回味着这些，然后又立下一个宏伟志愿：“我有生之年，啊，不，大学四年一定要写下一个让观众掉下眼泪地剧出来。”然后就听到室友不动声色的一句话：“我那天看《如果这都不算爱》时已经哭出来了。”我幸福地跌倒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回想这个剧的“来龙去脉”，嗯，干脆来个内幕大披露吧（这样的文章稿费或许会丰厚一些……）。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b/>
          <w:sz w:val="24"/>
        </w:rPr>
        <w:t>创意</w:t>
      </w:r>
      <w:r>
        <w:rPr>
          <w:sz w:val="24"/>
        </w:rPr>
        <w:t>：很久很久以前，一个大雨倾盆的星期五，</w:t>
      </w:r>
      <w:r>
        <w:rPr>
          <w:sz w:val="24"/>
        </w:rPr>
        <w:t>c</w:t>
      </w:r>
      <w:r>
        <w:rPr>
          <w:sz w:val="24"/>
        </w:rPr>
        <w:t>语言课上，当时的教三</w:t>
      </w:r>
      <w:r>
        <w:rPr>
          <w:sz w:val="24"/>
        </w:rPr>
        <w:t>404</w:t>
      </w:r>
      <w:r>
        <w:rPr>
          <w:sz w:val="24"/>
        </w:rPr>
        <w:t>的一个角落里，有这么六个传奇人物，如图所示位置坐着：（请注意这个“天造地设”的位置，如果何博与畅畅互换，就没有今天的《这都不算爱》了）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2294890" cy="801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何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郭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刘全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肖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周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聂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1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何博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郭畅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刘全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肖杰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周睿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聂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80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1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1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4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大家都应该注意到了，前排所坐的恰好就是本剧的三位主角，实力＋偶像派（大家注意控制情绪，不要太激动），而后排由左至右是我们伟大的文艺委员、鄙人——本剧编导、班长——</w:t>
      </w:r>
      <w:r>
        <w:rPr>
          <w:sz w:val="24"/>
        </w:rPr>
        <w:t>Mrs.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当时肖杰想了不止一个剧情，烂得我们无法加以评论。我们很无奈地说：“肖杰，你想一个不是太幼稚的好不好。”肖杰的反应是：“要复杂的啊，那不如多角恋爱啦，他喜欢她，她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喜欢他，她喜欢我（手指顺序如图中箭头所示）突然他发现自己与何博的</w:t>
      </w:r>
    </w:p>
    <w:p>
      <w:pPr>
        <w:pStyle w:val="Normal"/>
        <w:rPr>
          <w:sz w:val="24"/>
        </w:rPr>
      </w:pPr>
      <w:r>
        <w:rPr>
          <w:sz w:val="24"/>
        </w:rPr>
        <w:t>性别一致，赶紧纠正：“啊，不对，我不能喜欢他，同性恋啊！”效果是暴笑。我不经意地说：“可以啊，加一段同性恋更增加戏剧化效果。”此时的反应是，畅畅无与伦比得激动，何博转过头来说了三个字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不是吧……”；肖杰地表情不知道，因为他倒了；聂犇最冷静：“好，你们讨论吧，我的任务是负责在你们太激动的时候提醒你们小声一点。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然后，然后下课了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午马哲，我们商量接着讨论，教室没变，正是那个传奇的教三</w:t>
      </w:r>
      <w:r>
        <w:rPr>
          <w:sz w:val="24"/>
        </w:rPr>
        <w:t>404</w:t>
      </w:r>
      <w:r>
        <w:rPr>
          <w:sz w:val="24"/>
        </w:rPr>
        <w:t>。成果是，定下来写女性同性恋，把主要演员先定下来了（我们比较拿手“量身定做”剧本），把结局定了，把感情基调定了。其间，我们激动了无数次，聂犇因睡着了而狂失职……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b/>
          <w:sz w:val="24"/>
        </w:rPr>
        <w:t>搜集素材</w:t>
      </w:r>
      <w:r>
        <w:rPr>
          <w:sz w:val="24"/>
        </w:rPr>
        <w:t>：这是一个边缘题材，我们第一个想到的帮手自然是互联网，而且似乎别无它途了。</w:t>
      </w:r>
    </w:p>
    <w:p>
      <w:pPr>
        <w:pStyle w:val="Normal"/>
        <w:ind w:firstLine="480"/>
        <w:rPr/>
      </w:pPr>
      <w:r>
        <w:rPr>
          <w:sz w:val="24"/>
        </w:rPr>
        <w:t>在一个月黑风高的夜晚，我和畅畅去上网，我们四处询问：“请问，知道哪里有同性恋聊天室吗？”“拜托，哪里有同性恋聊天室？”结果是我们被无数次地踢出房间。功夫不负有心人，经过无数次的磨难，我们终于找到一个女性同性恋聊天室。与小帅</w:t>
      </w:r>
      <w:r>
        <w:rPr>
          <w:sz w:val="24"/>
        </w:rPr>
        <w:t>T</w:t>
      </w:r>
      <w:r>
        <w:rPr>
          <w:sz w:val="24"/>
        </w:rPr>
        <w:t>、小靓</w:t>
      </w:r>
      <w:r>
        <w:rPr>
          <w:sz w:val="24"/>
        </w:rPr>
        <w:t>P</w:t>
      </w:r>
      <w:r>
        <w:rPr>
          <w:sz w:val="24"/>
        </w:rPr>
        <w:t>交心聊了很久……然后自然要运用的手段是搜索，剧末旁白就是在搜索结果的影响下产生的。</w:t>
      </w:r>
    </w:p>
    <w:p>
      <w:pPr>
        <w:pStyle w:val="Normal"/>
        <w:ind w:firstLine="480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设置剧情</w:t>
      </w:r>
      <w:r>
        <w:rPr>
          <w:sz w:val="24"/>
        </w:rPr>
        <w:t>：按原计划，剧情在讨论中产生。可是只产生了几个支离破碎的情节，显得很幼稚。于是乎，我在连续熬了两夜之后把剧本框架搞了出来（一个人搞比几个人一起有整体性）。我最爱不释手的是开头以及全芷、畅畅面灯独白的两处。首尾照应的倒叙是集体智慧的结晶。当时砍人那一幕高潮是没有的，所以剧本残缺着……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92375" cy="186880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说到高潮的产生，归功于极品飞车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《地下狂飚》。我和全芷熬夜想高</w:t>
      </w:r>
    </w:p>
    <w:p>
      <w:pPr>
        <w:pStyle w:val="Normal"/>
        <w:rPr/>
      </w:pPr>
      <w:r>
        <w:rPr>
          <w:sz w:val="24"/>
        </w:rPr>
        <w:t>潮，一无所获，郁闷到吐血。于是乎，我们打开了极品飞车……灵感在激情中产生：全芷在自己的车被撞爆了之后，突然想到了“梦”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于是又一个凌晨五点半。我把梦境写好的时候，不禁长叹：“飞车打造</w:t>
      </w:r>
      <w:r>
        <w:rPr>
          <w:sz w:val="24"/>
        </w:rPr>
        <w:t>crazy</w:t>
      </w:r>
      <w:r>
        <w:rPr>
          <w:sz w:val="24"/>
        </w:rPr>
        <w:t>梦境！”（可评为年度十佳广告词）</w:t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b/>
          <w:sz w:val="24"/>
        </w:rPr>
        <w:t>完善</w:t>
      </w:r>
      <w:r>
        <w:rPr>
          <w:sz w:val="24"/>
        </w:rPr>
        <w:t>：这个工序在我们剧参赛的当天完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早上做完配乐，中午做第二次排练（参赛前一天晚上是第一次），下午趁别的剧比赛空当走台。晚上在我们剧的前五个剧参赛时，做了最后的修改，加了半幕，改了半幕。如果不是演员整体素质高，很难想象这么紧张的节奏排出来的戏怎么拿出来见人（这句话配乐《二泉映月》音效，痛哭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如果这都不算爱》就这样诞生了，意料之外的一路顺风的拿了三次第一名，成为全校冠军。我只有一句话好说——</w:t>
      </w:r>
    </w:p>
    <w:p>
      <w:pPr>
        <w:pStyle w:val="Normal"/>
        <w:ind w:firstLine="480"/>
        <w:rPr/>
      </w:pPr>
      <w:r>
        <w:rPr>
          <w:sz w:val="24"/>
        </w:rPr>
        <w:t>冠军奖品是巧克力，很好吃哦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！！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如果这都不算抢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作者：周睿</w:t>
      </w:r>
      <w:r>
        <w:rPr>
          <w:sz w:val="24"/>
        </w:rPr>
        <w:t>/</w:t>
      </w:r>
      <w:r>
        <w:rPr>
          <w:sz w:val="24"/>
        </w:rPr>
        <w:t>郭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同学们注意了：又一个月黑风高的晚上。后排灯。墓地音效。</w:t>
      </w:r>
      <w:r>
        <w:rPr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畅：我要加句话！！发自肺腑滴！！</w:t>
      </w:r>
      <w:r>
        <w:rPr>
          <w:b/>
          <w:i/>
          <w:sz w:val="24"/>
        </w:rPr>
        <w:t>妈的</w:t>
      </w:r>
      <w:r>
        <w:rPr>
          <w:sz w:val="24"/>
        </w:rPr>
        <w:t>！！我只吃了一根！！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睿：好吧，我同意你加。我也只吃了一根！！</w:t>
      </w:r>
      <w:r>
        <w:rPr>
          <w:b/>
          <w:i/>
          <w:sz w:val="24"/>
        </w:rPr>
        <w:t>奶奶的</w:t>
      </w:r>
      <w:r>
        <w:rPr>
          <w:sz w:val="24"/>
        </w:rPr>
        <w:t>！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畅：（掰着指头）我来算算。全芷一根，你一根，何博一根，聂奔……啊！！少了一根！谁吃了？！少了一根！！</w:t>
      </w:r>
    </w:p>
    <w:p>
      <w:pPr>
        <w:pStyle w:val="Normal"/>
        <w:ind w:firstLine="480"/>
        <w:rPr/>
      </w:pPr>
      <w:r>
        <w:rPr>
          <w:sz w:val="24"/>
        </w:rPr>
        <w:t>睿：真的？？</w:t>
      </w:r>
      <w:r>
        <w:rPr>
          <w:b/>
          <w:i/>
          <w:sz w:val="24"/>
        </w:rPr>
        <w:t>妈的！！</w:t>
      </w:r>
      <w:r>
        <w:rPr>
          <w:sz w:val="24"/>
        </w:rPr>
        <w:t>谁吃的？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畅：谁吃了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睿：谁？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[</w:t>
      </w:r>
      <w:r>
        <w:rPr>
          <w:sz w:val="24"/>
        </w:rPr>
        <w:t>命运交响曲。闪灯。</w:t>
      </w:r>
      <w:r>
        <w:rPr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畅：李——小——宇！！！</w:t>
      </w:r>
    </w:p>
    <w:p>
      <w:pPr>
        <w:pStyle w:val="Normal"/>
        <w:ind w:firstLine="480"/>
        <w:rPr/>
      </w:pPr>
      <w:r>
        <w:rPr>
          <w:sz w:val="24"/>
        </w:rPr>
        <w:t>博：（突然跳出）啊？画人画皮难画骨，知人知面不知心呐！（仰天狂吠）李小宇！真想不到，你是这种人！（悲愤至极）</w:t>
      </w:r>
    </w:p>
    <w:p>
      <w:pPr>
        <w:pStyle w:val="Normal"/>
        <w:ind w:firstLine="480"/>
        <w:rPr/>
      </w:pPr>
      <w:r>
        <w:rPr>
          <w:sz w:val="24"/>
        </w:rPr>
        <w:t>畅：他……他……他居然多吃了一根！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三个人抱头痛哭起来</w:t>
      </w:r>
      <w:r>
        <w:rPr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睿：（突然）等一下，你刚才数了自己没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畅：（恍然大悟得花容失色）啊？……没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博：（</w:t>
      </w:r>
      <w:r>
        <w:rPr>
          <w:sz w:val="24"/>
        </w:rPr>
        <w:t>Happy</w:t>
      </w:r>
      <w:r>
        <w:rPr>
          <w:sz w:val="24"/>
        </w:rPr>
        <w:t>得花枝乱颤）嘿嘿嘿哈哈哈！！我就说嘛，小宇哥怎么会偷吃巧克力呢？！（又仰天狂吠）小宇哥，我对你的敬仰犹如滔滔江水连绵不绝犹如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芷：（左出，冷冷的）没出息，我抢都没抢！</w:t>
      </w:r>
    </w:p>
    <w:p>
      <w:pPr>
        <w:pStyle w:val="Normal"/>
        <w:ind w:left="480" w:hanging="0"/>
        <w:rPr/>
      </w:pPr>
      <w:r>
        <w:rPr>
          <w:sz w:val="24"/>
        </w:rPr>
        <w:t>[</w:t>
      </w:r>
      <w:r>
        <w:rPr>
          <w:sz w:val="24"/>
        </w:rPr>
        <w:t>再见萤火虫前二十秒循环播放</w:t>
      </w:r>
      <w:r>
        <w:rPr>
          <w:sz w:val="24"/>
        </w:rPr>
        <w:t>]</w:t>
      </w:r>
      <w:r>
        <w:rPr>
          <w:sz w:val="24"/>
        </w:rPr>
        <w:t>三人一起：你抢了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芷：（突然改变形象，卷起裤管跳起来吼）我没抢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人：你抢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芷：我没抢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人：（越来越快的）你抢了你抢了你抢了……（慢慢包围芷面目狰狞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芷：（跌坐在地，慢慢后退）你们……干，干什么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人：（掏出武器，举起）你抢了砍死你你抢了砍死你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芷：（尖叫）啊—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所有武器掉在地上。乐停。熄灯。</w:t>
      </w:r>
      <w:r>
        <w:rPr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14600" cy="17024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《如果这都不算爱》剧照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13965" cy="17278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《心灵的面具》剧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29" w:hanging="1967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793875</wp:posOffset>
            </wp:positionV>
            <wp:extent cx="1257300" cy="195643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小感</w:t>
      </w:r>
      <w:r>
        <w:rPr>
          <w:b/>
          <w:sz w:val="28"/>
          <w:szCs w:val="28"/>
        </w:rPr>
        <w:t>TAE KWON DO</w:t>
      </w:r>
      <w:r>
        <w:rPr/>
        <w:t xml:space="preserve">                                                              </w:t>
      </w:r>
      <w:r>
        <w:rPr/>
        <w:t>作者：韩医徽</w:t>
      </w:r>
    </w:p>
    <w:p>
      <w:pPr>
        <w:pStyle w:val="Normal"/>
        <w:ind w:firstLine="420"/>
        <w:rPr/>
      </w:pPr>
      <w:r>
        <w:rPr/>
        <w:t>道场上，我喜欢实战。实战中，我不怕被人击倒，因为那意味着对手水平比你高，意味着我是在挑战自我。</w:t>
      </w:r>
      <w:r>
        <w:rPr>
          <w:rFonts w:eastAsia="Times New Roman"/>
        </w:rPr>
        <w:t xml:space="preserve"> </w:t>
      </w:r>
      <w:r>
        <w:rPr/>
        <w:t>被人击倒，享受伤痛，并不是因为我是个变态狂，而是因为我明白：一头狼，在伤中滴血的时候，承受着巨大的挫折感时，反思自己的失误，正是提升自己的最佳时机。而对我来说，此时，恰是总结经验，获取继续练下去的动力，纠正错误动作的最佳时期。而更为重要的是心理素质的锤炼。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在人生的舞台上，我也从来没有为自己的屡次跌倒而感到沮丧，因为我同样信奉“伤痛中成长”的哲学。幸好，此时正值青春年少，而更为重要的在于我身后的坚实的后盾――亲人、朋友和我的信</w:t>
      </w:r>
      <w:r>
        <w:rPr/>
        <w:t>3</w:t>
      </w:r>
      <w:r>
        <w:rPr/>
        <w:t>。在每次跌得鼻青脸肿之时，总有那么多双手反我扶起，给我再次站起，走下去的勇气和信念。我认为，其实，这是一种幸福。</w:t>
      </w:r>
    </w:p>
    <w:p>
      <w:pPr>
        <w:pStyle w:val="Normal"/>
        <w:rPr/>
      </w:pPr>
      <w:r>
        <w:rPr/>
        <w:t>教练说，你可能有练一辈子跆拳道，但跆拳道所蕴含的那种精神，是一旦领悟，便一生也绝不会忘记，一生受益的。</w:t>
      </w:r>
    </w:p>
    <w:p>
      <w:pPr>
        <w:pStyle w:val="Normal"/>
        <w:rPr/>
      </w:pPr>
      <w:r>
        <w:rPr/>
        <w:tab/>
      </w:r>
      <w:r>
        <w:rPr/>
        <w:t>练习跆拳道，首要便是“无限忍耐”。这尤其体现在拉韧带。恰似白天不可能明白夜的黑暗，没有体会过的人是不可能凭空想象那类似坐老虎凳的感觉的。似炽烈而持续的火灼，似锈了又锈的钝刀的切割，又似带着腥臭的兽牙锲入肌体，又似万千毒蜘蛛在体内涌动••••••教练告诉我们，没有能不能，只有肯不肯。教练又说，在你面对这样的成长的痛时，你脑海中只能有四个字“无限忍耐”。忍人之所不能忍，成人之所不能成。</w:t>
      </w:r>
    </w:p>
    <w:p>
      <w:pPr>
        <w:pStyle w:val="Normal"/>
        <w:rPr/>
      </w:pPr>
      <w:r>
        <w:rPr/>
        <w:t>一周四次的训练总是使人疲惫不堪，身一总是伤痕累累。严重的时候，上下楼都成为一种看似不可能完成的任务。更打击人的是，练得这么辛苦，回报却似乎是毫无进步。从短时间看来，这似乎是对的。然而从长远的看，一年下来，我的腰带已成为蓝天的颜色，意为小有成就。教练使我更加明白了，哲学上的质变和量变的关系。要想有所作为，应学会忍受长期的看似的“徒劳”，还要坚信，“一分耕耘，一分收获”。</w:t>
      </w:r>
    </w:p>
    <w:p>
      <w:pPr>
        <w:pStyle w:val="Normal"/>
        <w:rPr/>
      </w:pPr>
      <w:r>
        <w:rPr/>
        <w:t>穿上护夹，我一定会竭尽全力地去拼杀。而不在乎，最终是谁把谁打败。教练告诉我，我们之所以要这样做，是因为：赢了，是一个斗士的最高荣誉；输了，不会有遗憾，也会赢得对手的尊重，同时获得的是宝贵的经验。</w:t>
      </w:r>
    </w:p>
    <w:p>
      <w:pPr>
        <w:pStyle w:val="Normal"/>
        <w:rPr/>
      </w:pPr>
      <w:r>
        <w:rPr/>
        <w:t>跆，即踢、踏、踩；拳，即冲拳；道，意为一种精神，一种哲学。</w:t>
      </w:r>
    </w:p>
    <w:p>
      <w:pPr>
        <w:pStyle w:val="Normal"/>
        <w:rPr/>
      </w:pPr>
      <w:r>
        <w:rPr/>
        <w:t>我在苦练着跆拳道，更在用心领悟着跆拳道。</w:t>
      </w:r>
    </w:p>
    <w:p>
      <w:pPr>
        <w:pStyle w:val="Normal"/>
        <w:rPr/>
      </w:pPr>
      <w:r>
        <w:rPr/>
        <w:t>我明白，将来的某天，我将永远不在穿那用汗水浸出来的道服，将永远不在系那缠绕着我的喜怒哀乐的腰带。但注定的是，跆拳道的精神已在我的心中扎根。我将用一生去领会，去诠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9:41:00Z</dcterms:created>
  <dc:creator>heaven</dc:creator>
  <dc:description/>
  <cp:keywords/>
  <dc:language>en-US</dc:language>
  <cp:lastModifiedBy>郭畅</cp:lastModifiedBy>
  <dcterms:modified xsi:type="dcterms:W3CDTF">2004-06-04T05:26:00Z</dcterms:modified>
  <cp:revision>6</cp:revision>
  <dc:subject/>
  <dc:title>《如果着都不算爱》是怎样诞生的</dc:title>
</cp:coreProperties>
</file>