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</w:t>
      </w:r>
      <w:r>
        <w:rPr/>
        <w:t>EXCEL</w:t>
      </w:r>
      <w:r>
        <w:rPr/>
        <w:t>来编制现金流量表，此法是我在审计实务中常用到的方法，虽然不能保证结果绝对准确，但能与实际能保持基本一致。实际上我认为也没有绝对准确的现金流量表，要求能</w:t>
      </w:r>
      <w:r>
        <w:rPr/>
        <w:t>95%</w:t>
      </w:r>
      <w:r>
        <w:rPr/>
        <w:t>以上准确反映企业的基本现金收支情况，我认为就可以了。</w:t>
      </w:r>
      <w:r>
        <w:rPr/>
        <w:br/>
        <w:t>     </w:t>
      </w:r>
      <w:r>
        <w:rPr/>
        <w:t>如果大家对编制现金流量表在理解上存在疑问，可以先看第二部分，编制思路和步骤说明</w:t>
      </w:r>
      <w:r>
        <w:rPr/>
        <w:br/>
        <w:br/>
      </w:r>
      <w:r>
        <w:rPr/>
        <w:t>一、直接法编制步骤</w:t>
      </w:r>
      <w:r>
        <w:rPr/>
        <w:br/>
        <w:t>1</w:t>
      </w:r>
      <w:r>
        <w:rPr/>
        <w:t>、    将利润及利润分配表、资产负债表的科目放在一张表上的纵向第一列；横向第一行则放置现金流量表的科目（建议将现金流入的部分分经营活动、投资活动、筹姿活动的明细项列在前半部；将现金流出部分放在后半部，这样方便调整）；</w:t>
      </w:r>
      <w:r>
        <w:rPr/>
        <w:br/>
        <w:t>2</w:t>
      </w:r>
      <w:r>
        <w:rPr/>
        <w:t>、    将上表中所有小计、合计、计算结果的行全删掉。（包括货币资金和未分配利润）</w:t>
      </w:r>
      <w:r>
        <w:rPr/>
        <w:br/>
        <w:t>3</w:t>
      </w:r>
      <w:r>
        <w:rPr/>
        <w:t>、    在表中第二列填制备调数，其中利润及利润分配表对应填写本年发生额，资产负债表对应填写期末减期初的变动净值；</w:t>
      </w:r>
      <w:r>
        <w:rPr/>
        <w:br/>
      </w:r>
      <w:r>
        <w:rPr/>
        <w:t>例：表中格式如下，</w:t>
      </w:r>
      <w:r>
        <w:rPr/>
        <w:br/>
      </w:r>
      <w:r>
        <w:rPr/>
        <w:t>序号    </w:t>
      </w:r>
      <w:r>
        <w:rPr/>
        <w:t>A         B           C                     </w:t>
      </w:r>
      <w:r>
        <w:rPr/>
        <w:t>。。。</w:t>
      </w:r>
      <w:r>
        <w:rPr/>
        <w:br/>
        <w:t>1    </w:t>
      </w:r>
      <w:r>
        <w:rPr/>
        <w:t>科目名称       调整数     销售商品提供劳务收到的现金    </w:t>
      </w:r>
      <w:r>
        <w:rPr/>
        <w:br/>
        <w:t>2    </w:t>
      </w:r>
      <w:r>
        <w:rPr/>
        <w:t>主营业务收入      </w:t>
      </w:r>
      <w:r>
        <w:rPr/>
        <w:t>1000000      =B2    </w:t>
        <w:br/>
        <w:t>3    </w:t>
      </w:r>
      <w:r>
        <w:rPr/>
        <w:t>主营业务成本       </w:t>
      </w:r>
      <w:r>
        <w:rPr/>
        <w:t>700000                </w:t>
        <w:br/>
      </w:r>
      <w:r>
        <w:rPr/>
        <w:t>。。。                </w:t>
      </w:r>
      <w:r>
        <w:rPr/>
        <w:br/>
        <w:t>21    </w:t>
      </w:r>
      <w:r>
        <w:rPr/>
        <w:t>应收票据                 </w:t>
      </w:r>
      <w:r>
        <w:rPr/>
        <w:t>=-B21    </w:t>
        <w:br/>
        <w:t>22    </w:t>
      </w:r>
      <w:r>
        <w:rPr/>
        <w:t>应收帐款                 </w:t>
      </w:r>
      <w:r>
        <w:rPr/>
        <w:t>=-B22    </w:t>
        <w:br/>
        <w:t>23    </w:t>
      </w:r>
      <w:r>
        <w:rPr/>
        <w:t>预付帐款                     </w:t>
      </w:r>
      <w:r>
        <w:rPr/>
        <w:br/>
      </w:r>
      <w:r>
        <w:rPr/>
        <w:t>。。。    </w:t>
      </w:r>
      <w:r>
        <w:rPr/>
        <w:br/>
        <w:t>45    </w:t>
      </w:r>
      <w:r>
        <w:rPr/>
        <w:t>预收帐款                 </w:t>
      </w:r>
      <w:r>
        <w:rPr/>
        <w:t>=B45</w:t>
        <w:br/>
      </w:r>
      <w:r>
        <w:rPr/>
        <w:t>。。。</w:t>
      </w:r>
      <w:r>
        <w:rPr/>
        <w:br/>
        <w:t>78    </w:t>
      </w:r>
      <w:r>
        <w:rPr/>
        <w:t>合计          ——        </w:t>
      </w:r>
      <w:r>
        <w:rPr/>
        <w:br/>
        <w:br/>
        <w:t>   </w:t>
      </w:r>
      <w:r>
        <w:rPr/>
        <w:t>将每个调整数，放到影响的相应的现金流量表的科目，增减该科目的余额（负数自然就是反方向项，不影响编制公式）</w:t>
      </w:r>
      <w:r>
        <w:rPr/>
        <w:br/>
        <w:br/>
        <w:t>   </w:t>
      </w:r>
      <w:r>
        <w:rPr/>
        <w:t>大家应该明白我的意思了，即分析每一个帐户的调整数将其数据直接纳入</w:t>
      </w:r>
      <w:r>
        <w:rPr/>
        <w:t>EXCEL</w:t>
      </w:r>
      <w:r>
        <w:rPr/>
        <w:t>表格对应列中。将所有</w:t>
      </w:r>
      <w:r>
        <w:rPr/>
        <w:t>B</w:t>
      </w:r>
      <w:r>
        <w:rPr/>
        <w:t>列的数据找到相应的位置后，求出各列对应的合计数。现在已经有了一个雏形了，下面是精细化。</w:t>
      </w:r>
      <w:r>
        <w:rPr/>
        <w:br/>
        <w:br/>
        <w:t>4</w:t>
      </w:r>
      <w:r>
        <w:rPr/>
        <w:t>、    对以下几个资产负债表科目进行借方、贷方发生额的分析，如固定资产原值，固定资产折旧，递延资产，无形资产。调整相应的项目，</w:t>
      </w:r>
      <w:r>
        <w:rPr/>
        <w:br/>
        <w:t>    </w:t>
      </w:r>
      <w:r>
        <w:rPr/>
        <w:t>比如：固定资产原值有借方数，就增加“购置固定资产支付的现金”，有贷方数就增加“处理固定资产收到的现金”；固定资产折旧，有借方数则减少“处理固定资产收到的现金”，有贷方数就减少“其他营业活动支出的现金”（入管理费用部分）或“购入商品接受劳务支付的现金”（入产品成本部分）。其余大家自己琢磨！</w:t>
      </w:r>
      <w:r>
        <w:rPr/>
        <w:br/>
        <w:br/>
        <w:t>5</w:t>
      </w:r>
      <w:r>
        <w:rPr/>
        <w:t>、对以下几个科目进行明细内容的分析</w:t>
      </w:r>
      <w:r>
        <w:rPr/>
        <w:br/>
      </w:r>
      <w:r>
        <w:rPr/>
        <w:t>应交税金：应交增值税，应交所得税，应交其他税金</w:t>
      </w:r>
      <w:r>
        <w:rPr/>
        <w:br/>
      </w:r>
      <w:r>
        <w:rPr/>
        <w:t>应付工资：转入了产品成本、费用、固定资产、在建工程分别是多少；</w:t>
      </w:r>
      <w:r>
        <w:rPr/>
        <w:br/>
      </w:r>
      <w:r>
        <w:rPr/>
        <w:t>应付福利费：同“应付工资”</w:t>
      </w:r>
      <w:r>
        <w:rPr/>
        <w:br/>
        <w:br/>
        <w:t>6</w:t>
      </w:r>
      <w:r>
        <w:rPr/>
        <w:t>、    对非货币性交易和债务重组事项拿出来分析，看调整哪几个科目。</w:t>
      </w:r>
      <w:r>
        <w:rPr/>
        <w:br/>
        <w:br/>
      </w:r>
      <w:r>
        <w:rPr/>
        <w:t>思路解说：</w:t>
      </w:r>
      <w:r>
        <w:rPr/>
        <w:br/>
      </w:r>
      <w:r>
        <w:rPr/>
        <w:t>二、（直接法编现金流量表）编制方法和思路，分为以下几个步骤：</w:t>
      </w:r>
      <w:r>
        <w:rPr/>
        <w:br/>
        <w:br/>
        <w:t>1</w:t>
      </w:r>
      <w:r>
        <w:rPr/>
        <w:t>、将利润表项目过入现金流量表，对应各科目。</w:t>
      </w:r>
      <w:r>
        <w:rPr/>
        <w:br/>
      </w:r>
      <w:r>
        <w:rPr/>
        <w:t>思路：先假设所有的交易都是货币性交易。</w:t>
      </w:r>
      <w:r>
        <w:rPr/>
        <w:br/>
        <w:br/>
        <w:t>2</w:t>
      </w:r>
      <w:r>
        <w:rPr/>
        <w:t>、将资产负债表的期初与期末差额过入现金流量表，除未分配利润（因为就是利润表各科目的净值）和货币资金（这是最后结果的是否正确的验证项）；</w:t>
      </w:r>
      <w:r>
        <w:rPr/>
        <w:br/>
      </w:r>
      <w:r>
        <w:rPr/>
        <w:t>思路：对资产负债表变动的项目，作为对第一步假设的修正。因为资产、负债的增减也会影响现金流。比如资产增加，对应就出现没有进损益的现金支出，而是资本化了（如，存货增加，应该调整增加现金流量表中现金流出）或挂往来了（如，应收帐款增加，应该调整减少现金流量表中现金流入）；如果负债增减，也会有调整事项。</w:t>
      </w:r>
      <w:r>
        <w:rPr/>
        <w:br/>
        <w:br/>
        <w:t>3</w:t>
      </w:r>
      <w:r>
        <w:rPr/>
        <w:t>、    些需要分析发生额借贷方的科目拿出来进行分析（替换第一步的净值），调整对应到现金流量表；</w:t>
      </w:r>
      <w:r>
        <w:rPr/>
        <w:br/>
      </w:r>
      <w:r>
        <w:rPr/>
        <w:t>思路：将第二步修正的进一步修正，因为第二步修正时认为，对第一步的调整只要分析净额的变化就可以了，但是有些科目，如应付工资就需要分析其借方发生额和贷方发生额，借方是要冲减“管理费用”对应的现金流量表项目“支付的其他与经营活动的现金”等，增加“支付给职工的费用”。另一方面还要区分明细，入管理费用的，入固定资产的，入在建工程的，入产品制造费用的四种，与入“管理费用”调整方法一样进行。</w:t>
      </w:r>
      <w:r>
        <w:rPr/>
        <w:br/>
        <w:t>    </w:t>
      </w:r>
      <w:r>
        <w:rPr/>
        <w:t>需要考虑借贷方发生额的科目有，固定资产（借方，增加购买支出；贷方：处置减少对应“其他应收款”则“收到的其他与经营活动的现金”增加。（支出和收入同时增加，净额变化还是反映出来了）</w:t>
      </w:r>
      <w:r>
        <w:rPr/>
        <w:br/>
        <w:br/>
        <w:t>4</w:t>
      </w:r>
      <w:r>
        <w:rPr/>
        <w:t>、    些需要分析发生额的科目拿出来进行分析（替换第一步的净值），调整对应到现金流量表；</w:t>
      </w:r>
      <w:r>
        <w:rPr/>
        <w:br/>
      </w:r>
      <w:r>
        <w:rPr/>
        <w:t>思路：将第二步修正的进一步修正，因为第二步修正时认为，所有资产负债的增减都影响了现金流，事实上重分类调整就不会影响现金流，因此又要调整回来。</w:t>
      </w:r>
      <w:r>
        <w:rPr/>
        <w:br/>
      </w:r>
      <w:r>
        <w:rPr/>
        <w:t>但两个科目对应同一个现金流量表科目的话就不需要调整了（内部已经自然抵消）</w:t>
      </w:r>
      <w:r>
        <w:rPr/>
        <w:br/>
        <w:br/>
        <w:t>5</w:t>
      </w:r>
      <w:r>
        <w:rPr/>
        <w:t>、    将一些重大的非货币性交易与债务重组事项</w:t>
      </w:r>
      <w:r>
        <w:rPr/>
        <w:br/>
      </w:r>
      <w:r>
        <w:rPr/>
        <w:t>思路：与第</w:t>
      </w:r>
      <w:r>
        <w:rPr/>
        <w:t>4</w:t>
      </w:r>
      <w:r>
        <w:rPr/>
        <w:t>步属于同一性质，因这两项一般涉及金额较大，因此单独提出</w:t>
      </w:r>
      <w:r>
        <w:rPr/>
        <w:br/>
        <w:br/>
        <w:t>6</w:t>
      </w:r>
      <w:r>
        <w:rPr/>
        <w:t>、    将提取的资产减值准备对利润表的影响进行调整</w:t>
      </w:r>
      <w:r>
        <w:rPr/>
        <w:br/>
      </w:r>
      <w:r>
        <w:rPr/>
        <w:t>思路：将本年实际计提或转回的金额需要进行调整。用间接法编制现金流量表的思路：</w:t>
      </w:r>
      <w:r>
        <w:rPr/>
        <w:br/>
        <w:br/>
      </w:r>
      <w:r>
        <w:rPr/>
        <w:t>一、    不涉及现金的投资筹资活动</w:t>
      </w:r>
      <w:r>
        <w:rPr/>
        <w:br/>
        <w:t>1</w:t>
      </w:r>
      <w:r>
        <w:rPr/>
        <w:t>、    简单，不谈！</w:t>
      </w:r>
      <w:r>
        <w:rPr/>
        <w:br/>
        <w:br/>
      </w:r>
      <w:r>
        <w:rPr/>
        <w:t>二、    从“净利润”调整到“经营活动净现金流量”</w:t>
      </w:r>
      <w:r>
        <w:rPr/>
        <w:br/>
        <w:br/>
        <w:t>1</w:t>
      </w:r>
      <w:r>
        <w:rPr/>
        <w:t>、    首先将“利润表”里不属于经营活动的损益项目冲回去。</w:t>
      </w:r>
      <w:r>
        <w:rPr/>
        <w:br/>
      </w:r>
      <w:r>
        <w:rPr/>
        <w:t>调整包括，固定资产报废损失（营业外收支）、财务费用、投资收益</w:t>
      </w:r>
      <w:r>
        <w:rPr/>
        <w:br/>
      </w:r>
      <w:r>
        <w:rPr/>
        <w:t>这里要注意口径必须与用直接法编制的主表时归纳的口径完全一致，否则，两张表之间不能平！！例如：财务费用在直接法里放在“支付其他与营业活动有关的现金”，那么这里就不能作为调整项，如果放在“酬资活动支付的现金”那么这里就应该调整掉。</w:t>
      </w:r>
      <w:r>
        <w:rPr/>
        <w:br/>
        <w:br/>
        <w:t>2</w:t>
      </w:r>
      <w:r>
        <w:rPr/>
        <w:t>、    在剩下都是经营活动的利润后，再调整资产负债表中影响经营活动的本年变动数（因为该部分不涉及影响现金收支）。</w:t>
      </w:r>
      <w:r>
        <w:rPr/>
        <w:br/>
      </w:r>
      <w:r>
        <w:rPr/>
        <w:t>调整包括，经营性应收（应收票据、应收帐款、预付帐款）和经营性应付（应付票据、应付帐款、预收帐款、其他应收款）；存货的增减；递延税款等</w:t>
      </w:r>
      <w:r>
        <w:rPr/>
        <w:br/>
        <w:br/>
        <w:t>3</w:t>
      </w:r>
      <w:r>
        <w:rPr/>
        <w:t>、    再对一些没有实际支出的计提进行调整</w:t>
      </w:r>
      <w:r>
        <w:rPr/>
        <w:br/>
      </w:r>
      <w:r>
        <w:rPr/>
        <w:t>包括，各项减值准备（不包括投资类减值准备）、折旧计提和无形资产类摊销等</w:t>
      </w:r>
      <w:r>
        <w:rPr/>
        <w:br/>
        <w:br/>
      </w:r>
      <w:r>
        <w:rPr/>
        <w:t>如果各位能够把以上几项的调整理解了，那么间接法比直接法容易编多了。关键在于理解编制方法的理论基础。特别要注意为什么要调，如何调，以及直接法与间接法之间的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4:52:00Z</dcterms:created>
  <dc:creator>fuzhang</dc:creator>
  <dc:description/>
  <dc:language>en-US</dc:language>
  <cp:lastModifiedBy>fuzhang</cp:lastModifiedBy>
  <dcterms:modified xsi:type="dcterms:W3CDTF">2000-08-22T14:53:00Z</dcterms:modified>
  <cp:revision>2</cp:revision>
  <dc:subject/>
  <dc:title>用EXCEL来编制现金流量表，此法是我在审计实务中常用到的方法，虽然不能保证结果绝对准确，但能与实际能保持基本一致</dc:title>
</cp:coreProperties>
</file>